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Par1"/>
      <w:bookmarkStart w:id="1" w:name="Par1"/>
      <w:bookmarkEnd w:id="1"/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5506"/>
        <w:gridCol w:w="2544"/>
      </w:tblGrid>
      <w:tr>
        <w:trPr>
          <w:trHeight w:val="532" w:hRule="atLeast"/>
        </w:trPr>
        <w:tc>
          <w:tcPr>
            <w:tcW w:w="9893" w:type="dxa"/>
            <w:gridSpan w:val="3"/>
            <w:tcBorders/>
          </w:tcPr>
          <w:p>
            <w:pPr>
              <w:pStyle w:val="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А ОПАРИНСКОГО МУНИЦИПАЛЬНОГО ОКРУГА                                                                                      ПЕРВ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28" w:hRule="atLeast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 xml:space="preserve">                  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54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2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ab/>
            </w:r>
          </w:p>
        </w:tc>
      </w:tr>
      <w:tr>
        <w:trPr>
          <w:trHeight w:val="23" w:hRule="atLeast"/>
        </w:trPr>
        <w:tc>
          <w:tcPr>
            <w:tcW w:w="989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Опарин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решений Речной сельской Думы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аринского района Кировской области</w:t>
      </w:r>
    </w:p>
    <w:p>
      <w:pPr>
        <w:pStyle w:val="ConsPlusNormal"/>
        <w:widowControl/>
        <w:spacing w:lineRule="auto" w:line="360"/>
        <w:ind w:firstLine="540"/>
        <w:jc w:val="both"/>
        <w:rPr>
          <w:b/>
          <w:b/>
          <w:color w:val="1A1A1A"/>
          <w:sz w:val="28"/>
          <w:szCs w:val="28"/>
          <w:shd w:fill="FFFFFF" w:val="clear"/>
        </w:rPr>
      </w:pPr>
      <w:r>
        <w:rPr>
          <w:b/>
          <w:color w:val="1A1A1A"/>
          <w:sz w:val="28"/>
          <w:szCs w:val="28"/>
          <w:shd w:fill="FFFFFF" w:val="clear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color w:val="1A1A1A"/>
          <w:sz w:val="28"/>
          <w:szCs w:val="28"/>
          <w:shd w:fill="FFFFFF" w:val="clear"/>
        </w:rPr>
      </w:pPr>
      <w:r>
        <w:rPr>
          <w:color w:val="1A1A1A"/>
          <w:sz w:val="28"/>
          <w:szCs w:val="28"/>
          <w:shd w:fill="FFFFFF" w:val="clear"/>
        </w:rPr>
        <w:t>В соответствии с Федеральным законом от 06.10.2003 № 131-ФЗ «Об организации местного самоуправления в Российской Федерации, законом Кировской области от 17.12.2020 № 437-ЗО «О 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Дума Опаринского муниципального округа РЕШИЛА: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 решения Речной сельской Думы Опаринского района Кировской област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от 29.06.2015 № 40/02 «</w:t>
      </w:r>
      <w:hyperlink r:id="rId2">
        <w:r>
          <w:rPr>
            <w:rStyle w:val="InternetLink"/>
            <w:sz w:val="28"/>
            <w:szCs w:val="28"/>
          </w:rPr>
          <w:t>Об утверждении перечня услуг, которые являются необходимыми и обязательными для предоставления муниципальных услуг органами местного самоуправления на территории Речного сельского поселения</w:t>
        </w:r>
      </w:hyperlink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от 26.05.2015 № 39/02 «О</w:t>
      </w:r>
      <w:hyperlink r:id="rId3">
        <w:r>
          <w:rPr>
            <w:rStyle w:val="InternetLink"/>
            <w:sz w:val="28"/>
            <w:szCs w:val="28"/>
          </w:rPr>
          <w:t>б утверждении местных нормативов градостроительного проектирования Речного сельского поселения Опаринского района Кировской области и внесения в них изменений</w:t>
        </w:r>
      </w:hyperlink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от 09.04.2015 № 38/02 «О</w:t>
      </w:r>
      <w:hyperlink r:id="rId4">
        <w:r>
          <w:rPr>
            <w:rStyle w:val="InternetLink"/>
            <w:sz w:val="28"/>
            <w:szCs w:val="28"/>
          </w:rPr>
          <w:t>б утверждении Порядка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на территории муниципального образования Речное сельское поселение Опаринского района Кировской области</w:t>
        </w:r>
      </w:hyperlink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от 25.02.2015 № 36/03 «</w:t>
      </w:r>
      <w:hyperlink r:id="rId5">
        <w:r>
          <w:rPr>
            <w:rStyle w:val="InternetLink"/>
            <w:sz w:val="28"/>
            <w:szCs w:val="28"/>
          </w:rPr>
          <w:t>Об использовании копии Знамени Победы в муниципальном образования Речное сельское поселение Опаринского района Кировской области</w:t>
        </w:r>
      </w:hyperlink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от 25.02.2015 № 36/02 «</w:t>
      </w:r>
      <w:hyperlink r:id="rId6">
        <w:r>
          <w:rPr>
            <w:rStyle w:val="InternetLink"/>
            <w:sz w:val="28"/>
            <w:szCs w:val="28"/>
          </w:rPr>
          <w:t>О Порядке подготовки, утверждения местных нормативов градостроительного проектирования муниципального образования Речное сельское поселение Опаринского района Кировской области и внесения в них изменений</w:t>
        </w:r>
      </w:hyperlink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от 25.02.2015 № 36/05 «</w:t>
      </w:r>
      <w:hyperlink r:id="rId7">
        <w:r>
          <w:rPr>
            <w:rStyle w:val="InternetLink"/>
            <w:sz w:val="28"/>
            <w:szCs w:val="28"/>
          </w:rPr>
          <w:t>О внесении изменении в Положение об организации муниципального земельного контроля на территории муниципального образования Речное сельское поселение Опаринского района Кировской области, утвержденное решением Речной сельской Думы»;.</w:t>
        </w:r>
      </w:hyperlink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 от 26.11.2014 № 31/02 «</w:t>
      </w:r>
      <w:hyperlink r:id="rId8">
        <w:r>
          <w:rPr>
            <w:rStyle w:val="InternetLink"/>
            <w:sz w:val="28"/>
            <w:szCs w:val="28"/>
          </w:rPr>
          <w:t>О внесении изменений в Положение о земельном налоге, утвержденное решением Речной сельской Думы, от 28.10.2010 г. № 29/02</w:t>
        </w:r>
      </w:hyperlink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8. от 28.01.2014 № 18/01 «</w:t>
      </w:r>
      <w:hyperlink r:id="rId9">
        <w:r>
          <w:rPr>
            <w:rStyle w:val="InternetLink"/>
            <w:sz w:val="28"/>
            <w:szCs w:val="28"/>
          </w:rPr>
          <w:t>О внесении изменений в решение Речной сельской Думы от 27.01.2009 № 18/03 «Об утверждении Положения о порядке предоставления в аренду муниципального имущества Речного сельского поселения»</w:t>
        </w:r>
      </w:hyperlink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9. от 24.05.2013 № 10/02 «</w:t>
      </w:r>
      <w:hyperlink r:id="rId10">
        <w:r>
          <w:rPr>
            <w:rStyle w:val="InternetLink"/>
            <w:sz w:val="28"/>
            <w:szCs w:val="28"/>
          </w:rPr>
          <w:t>Об утверждении Правил содержания собак и кошек на территории муниципального образования Речное сельское поселение Опаринского района Кировской области</w:t>
        </w:r>
      </w:hyperlink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0. от 30.08.2012 № 52/03 «</w:t>
      </w:r>
      <w:hyperlink r:id="rId11">
        <w:r>
          <w:rPr>
            <w:rStyle w:val="InternetLink"/>
            <w:sz w:val="28"/>
            <w:szCs w:val="28"/>
          </w:rPr>
          <w:t>О внесении изменений в решение Речной сельской Думы от 27.11.2009 № 18/3 «Об утверждении Положения о порядке предоставления в аренду муниципального имущества Речного сельского поселения»</w:t>
        </w:r>
      </w:hyperlink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1. от 16.12.2011 № 42/04 «</w:t>
      </w:r>
      <w:hyperlink r:id="rId12">
        <w:r>
          <w:rPr>
            <w:rStyle w:val="InternetLink"/>
            <w:sz w:val="28"/>
            <w:szCs w:val="28"/>
          </w:rPr>
          <w:t>О внесении изменений в решение Речной сельской Думы от 27.11.2009 № 18/3 «Об утверждении Положения о порядке предоставления в аренду муниципального имущества Речного сельского поселения»</w:t>
        </w:r>
      </w:hyperlink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2. от 24.11.2011 № 40/02 «</w:t>
      </w:r>
      <w:hyperlink r:id="rId13">
        <w:r>
          <w:rPr>
            <w:rStyle w:val="InternetLink"/>
            <w:sz w:val="28"/>
            <w:szCs w:val="28"/>
          </w:rPr>
          <w:t>О внесении изменений в Положение о порядке управления и распоряжения муниципальным имуществом Речного сельского поселения</w:t>
        </w:r>
      </w:hyperlink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3. от 14.10.2011 № 39/02 «</w:t>
      </w:r>
      <w:hyperlink r:id="rId14">
        <w:r>
          <w:rPr>
            <w:rStyle w:val="InternetLink"/>
            <w:sz w:val="28"/>
            <w:szCs w:val="28"/>
          </w:rPr>
          <w:t>О внесении изменений в Порядок и условия приватизации муниципального имущества муниципального образования Речное сельское поселение</w:t>
        </w:r>
      </w:hyperlink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4. от 03.12.2010 № 30/02 «</w:t>
      </w:r>
      <w:hyperlink r:id="rId15">
        <w:r>
          <w:rPr>
            <w:rStyle w:val="InternetLink"/>
            <w:sz w:val="28"/>
            <w:szCs w:val="28"/>
          </w:rPr>
          <w:t>О внесении изменений в решение Речной сельской Думы от 27.11.2009 № 18/3 «Об утверждении Положения о порядке предоставления в аренду муниципального имущества Речного сельского поселения»</w:t>
        </w:r>
      </w:hyperlink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5. от 30.08.2010 № 26/03 «</w:t>
      </w:r>
      <w:hyperlink r:id="rId16">
        <w:r>
          <w:rPr>
            <w:rStyle w:val="InternetLink"/>
            <w:sz w:val="28"/>
            <w:szCs w:val="28"/>
          </w:rPr>
          <w:t>О внесении изменений в Порядок и условия приватизации муниципального имущества муниципального образования Речное сельское поселение Опаринского района Кировской области</w:t>
        </w:r>
      </w:hyperlink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6. от 21.01.2010 № 20/02 «</w:t>
      </w:r>
      <w:hyperlink r:id="rId17">
        <w:r>
          <w:rPr>
            <w:rStyle w:val="InternetLink"/>
            <w:sz w:val="28"/>
            <w:szCs w:val="28"/>
          </w:rPr>
          <w:t>Об утверждении Положения о порядке выплаты единовременного поощрения за безупречную эффективную муниципальную службу муниципальным служащим, выборному должностному лицу, работникам не отнесенным к муниципальным должностям муниципального образования, специалисту по земле, инспектору по военному учету, рабочих органов местного самоуправления муниципального образования Речное сельское поселение Опаринского района Кировской области</w:t>
        </w:r>
      </w:hyperlink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7. от 28.12.2009 № 19/02 «</w:t>
      </w:r>
      <w:hyperlink r:id="rId18">
        <w:r>
          <w:rPr>
            <w:rStyle w:val="InternetLink"/>
            <w:sz w:val="28"/>
            <w:szCs w:val="28"/>
          </w:rPr>
          <w:t>Об утверждении Положения о порядке управления и распоряжения муниципальным имуществом муниципального образования Речное сельское поселение Опаринский района Кировской области</w:t>
        </w:r>
      </w:hyperlink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8. от 27.11.2009 № 18/01 «</w:t>
      </w:r>
      <w:hyperlink r:id="rId19">
        <w:r>
          <w:rPr>
            <w:rStyle w:val="InternetLink"/>
            <w:sz w:val="28"/>
            <w:szCs w:val="28"/>
          </w:rPr>
          <w:t>О внесении изменений в Порядок и условия приватизация муниципального имущества, утвержденный решением Речной сельской Думы от 20.02.2009 № 11/03</w:t>
        </w:r>
      </w:hyperlink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9. от 27.11.2009 № 18/03 «</w:t>
      </w:r>
      <w:hyperlink r:id="rId20">
        <w:r>
          <w:rPr>
            <w:rStyle w:val="InternetLink"/>
            <w:sz w:val="28"/>
            <w:szCs w:val="28"/>
          </w:rPr>
          <w:t>Об утверждении Положения о порядке предоставления в аренду муниципального имущества Речного сельского поселения</w:t>
        </w:r>
      </w:hyperlink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0. от 06.08.2009 № 15/04 «</w:t>
      </w:r>
      <w:hyperlink r:id="rId21">
        <w:r>
          <w:rPr>
            <w:rStyle w:val="InternetLink"/>
            <w:sz w:val="28"/>
            <w:szCs w:val="28"/>
          </w:rPr>
          <w:t>Об утверждении Положения о порядке списания муниципального имущества (основных средств), находящегося на балансе муниципальных унитарных предприятий и учреждений, а также имущества, составляющего казну муниципального образования Речное сельское поселение Опаринского района Кировской области</w:t>
        </w:r>
      </w:hyperlink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1. от 20.02.2009 № 11/03 «</w:t>
      </w:r>
      <w:hyperlink r:id="rId22">
        <w:r>
          <w:rPr>
            <w:rStyle w:val="InternetLink"/>
            <w:sz w:val="28"/>
            <w:szCs w:val="28"/>
          </w:rPr>
          <w:t>Об утверждении порядка и условий приватизации муниципального имущества муниципального образования Речное сельское поселение Опаринского района Кировской области</w:t>
        </w:r>
      </w:hyperlink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ConsPlusNormal"/>
        <w:widowControl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sz w:val="28"/>
          <w:szCs w:val="28"/>
        </w:rPr>
        <w:t>Опаринского муниципального округа                                                 С.А. Жолоб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Глава Опаринского муниципального округа                                      С.П.Зайцева 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ий специалист Реч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го отдела администрации</w:t>
        <w:tab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аринского муниципального округа                                                Е.Н. Чебы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</w:t>
      </w:r>
    </w:p>
    <w:p>
      <w:pPr>
        <w:pStyle w:val="Normal"/>
        <w:tabs>
          <w:tab w:val="clear" w:pos="708"/>
          <w:tab w:val="left" w:pos="657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рганизационной работы администрации </w:t>
        <w:tab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аринского муниципального округа                                                И.Н.Сен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  юридической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кадровой работы администрации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Опаринского муниципального округа                                                Е.А.Сусл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 Дума-2,орг.отдел, юр.отдел, К+, Реги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округ Кировской области», на сайте 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ебыкина Елена Николаевна</w:t>
      </w:r>
    </w:p>
    <w:p>
      <w:pPr>
        <w:pStyle w:val="Normal"/>
        <w:jc w:val="both"/>
        <w:rPr/>
      </w:pPr>
      <w:r>
        <w:rPr>
          <w:sz w:val="18"/>
          <w:szCs w:val="18"/>
        </w:rPr>
        <w:t>8(83353) 74-2-44</w:t>
      </w:r>
    </w:p>
    <w:sectPr>
      <w:footerReference w:type="default" r:id="rId23"/>
      <w:type w:val="nextPage"/>
      <w:pgSz w:w="11906" w:h="16838"/>
      <w:pgMar w:left="1588" w:right="567" w:gutter="0" w:header="0" w:top="426" w:footer="476" w:bottom="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Layout">
    <w:name w:val="layout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bout:blank?act=ec8d36ea-0964-4194-af2f-582738420bbb" TargetMode="External"/><Relationship Id="rId3" Type="http://schemas.openxmlformats.org/officeDocument/2006/relationships/hyperlink" Target="about:blank?act=6bba8ee4-f27b-4d05-8dc5-336a0c752dcd" TargetMode="External"/><Relationship Id="rId4" Type="http://schemas.openxmlformats.org/officeDocument/2006/relationships/hyperlink" Target="about:blank?act=5feced1f-9241-43fd-bb75-f88fffd46caa" TargetMode="External"/><Relationship Id="rId5" Type="http://schemas.openxmlformats.org/officeDocument/2006/relationships/hyperlink" Target="about:blank?act=f481c18a-7728-48b8-bd86-dfaff7738c32" TargetMode="External"/><Relationship Id="rId6" Type="http://schemas.openxmlformats.org/officeDocument/2006/relationships/hyperlink" Target="about:blank?act=665918f2-5ee0-444b-8703-452bb63dacc5" TargetMode="External"/><Relationship Id="rId7" Type="http://schemas.openxmlformats.org/officeDocument/2006/relationships/hyperlink" Target="about:blank?act=20bbe023-5bca-4f07-a7d9-5486d7ac7426" TargetMode="External"/><Relationship Id="rId8" Type="http://schemas.openxmlformats.org/officeDocument/2006/relationships/hyperlink" Target="about:blank?act=debfe65a-3ba8-444c-942c-b526ade4aa2b" TargetMode="External"/><Relationship Id="rId9" Type="http://schemas.openxmlformats.org/officeDocument/2006/relationships/hyperlink" Target="about:blank?act=88e7050c-d39f-4328-a352-052dbb1ec2a2" TargetMode="External"/><Relationship Id="rId10" Type="http://schemas.openxmlformats.org/officeDocument/2006/relationships/hyperlink" Target="about:blank?act=2d4c12f5-cab5-4c77-8830-291d87720cdc" TargetMode="External"/><Relationship Id="rId11" Type="http://schemas.openxmlformats.org/officeDocument/2006/relationships/hyperlink" Target="about:blank?act=4b6f2ab9-4684-4254-a047-a91b097ac0fe" TargetMode="External"/><Relationship Id="rId12" Type="http://schemas.openxmlformats.org/officeDocument/2006/relationships/hyperlink" Target="about:blank?act=12f9f4c7-39c7-4c79-afa0-c73a4caa2abe" TargetMode="External"/><Relationship Id="rId13" Type="http://schemas.openxmlformats.org/officeDocument/2006/relationships/hyperlink" Target="about:blank?act=9e448373-9643-4f3e-94ec-41639be158be" TargetMode="External"/><Relationship Id="rId14" Type="http://schemas.openxmlformats.org/officeDocument/2006/relationships/hyperlink" Target="about:blank?act=63e471d3-1022-4a59-b679-942f6928f069" TargetMode="External"/><Relationship Id="rId15" Type="http://schemas.openxmlformats.org/officeDocument/2006/relationships/hyperlink" Target="about:blank?act=352bda7b-7a09-4e14-a79c-0a08ad3657e0" TargetMode="External"/><Relationship Id="rId16" Type="http://schemas.openxmlformats.org/officeDocument/2006/relationships/hyperlink" Target="about:blank?act=6b230ebe-2be1-4a8a-bf73-e90474f3e522" TargetMode="External"/><Relationship Id="rId17" Type="http://schemas.openxmlformats.org/officeDocument/2006/relationships/hyperlink" Target="about:blank?act=2f2e530c-23a7-4ab7-a3d4-2b3305f0413c" TargetMode="External"/><Relationship Id="rId18" Type="http://schemas.openxmlformats.org/officeDocument/2006/relationships/hyperlink" Target="about:blank?act=560cb9dd-c505-4b19-a626-29a14f3e9509" TargetMode="External"/><Relationship Id="rId19" Type="http://schemas.openxmlformats.org/officeDocument/2006/relationships/hyperlink" Target="about:blank?act=9717b21f-e347-4759-ad6a-2c6c1e009663" TargetMode="External"/><Relationship Id="rId20" Type="http://schemas.openxmlformats.org/officeDocument/2006/relationships/hyperlink" Target="about:blank?act=b71d84ee-6f3f-4e76-a693-0c4771d6c772" TargetMode="External"/><Relationship Id="rId21" Type="http://schemas.openxmlformats.org/officeDocument/2006/relationships/hyperlink" Target="about:blank?act=7dea0160-4a8e-4b9e-8261-f6e7423640a2" TargetMode="External"/><Relationship Id="rId22" Type="http://schemas.openxmlformats.org/officeDocument/2006/relationships/hyperlink" Target="about:blank?act=c7d30ead-fddd-4bae-8f95-49b7c362e553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2:46:00Z</dcterms:created>
  <dc:creator>1</dc:creator>
  <dc:description/>
  <dc:language>en-US</dc:language>
  <cp:lastModifiedBy>User</cp:lastModifiedBy>
  <cp:lastPrinted>2025-09-26T13:48:00Z</cp:lastPrinted>
  <dcterms:modified xsi:type="dcterms:W3CDTF">2025-11-17T12:46:00Z</dcterms:modified>
  <cp:revision>2</cp:revision>
  <dc:subject/>
  <dc:title/>
</cp:coreProperties>
</file>